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9-2022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4"/>
        </w:rPr>
      </w:pPr>
      <w:r>
        <w:rPr>
          <w:rFonts w:cs="Corbel" w:ascii="Corbel" w:hAnsi="Corbel"/>
          <w:sz w:val="20"/>
          <w:szCs w:val="24"/>
        </w:rPr>
        <w:t>Rok akademicki: 2021/2022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1. </w:t>
      </w:r>
      <w:r>
        <w:rPr/>
        <w:t xml:space="preserve">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Analiza koniunktury gospodarczej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P/C-1.2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.</w:t>
      </w:r>
      <w:r>
        <w:rPr>
          <w:rFonts w:cs="Corbel" w:ascii="Corbel" w:hAnsi="Corbel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bookmarkEnd w:id="0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Style w:val="Normaltextrun"/>
          <w:rFonts w:cs="Segoe UI" w:ascii="Corbel" w:hAnsi="Corbel"/>
        </w:rPr>
        <w:t>zajęcia w formie tradycyjnej</w:t>
      </w:r>
    </w:p>
    <w:p>
      <w:pPr>
        <w:pStyle w:val="Normal"/>
        <w:spacing w:lineRule="auto" w:line="240" w:before="0" w:after="0"/>
        <w:ind w:left="426" w:hanging="0"/>
        <w:rPr>
          <w:rStyle w:val="Eop"/>
          <w:rFonts w:ascii="Corbel" w:hAnsi="Corbel" w:cs="Segoe UI"/>
          <w:b/>
          <w:b/>
          <w:bCs/>
          <w:smallCaps/>
          <w:sz w:val="24"/>
          <w:szCs w:val="24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</w:p>
    <w:p>
      <w:pPr>
        <w:pStyle w:val="Punktygwne"/>
        <w:spacing w:before="0" w:after="0"/>
        <w:rPr>
          <w:rStyle w:val="Eop"/>
          <w:rFonts w:ascii="Corbel" w:hAnsi="Corbel" w:cs="Corbel"/>
          <w:b w:val="false"/>
          <w:b w:val="false"/>
          <w:bCs/>
          <w:caps w:val="false"/>
          <w:smallCaps w:val="false"/>
          <w:sz w:val="24"/>
          <w:szCs w:val="24"/>
        </w:rPr>
      </w:pPr>
      <w:r>
        <w:rPr/>
      </w:r>
      <w:bookmarkStart w:id="1" w:name="_Hlk58255844"/>
      <w:bookmarkStart w:id="2" w:name="_Hlk58255844"/>
      <w:bookmarkEnd w:id="2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podstawowych zagadnień z zakresu makroekonomi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</w:t>
      </w:r>
      <w:r>
        <w:rPr>
          <w:rFonts w:cs="Corbel" w:ascii="Corbel" w:hAnsi="Corbel"/>
          <w:sz w:val="24"/>
          <w:szCs w:val="24"/>
          <w:lang w:val="pl-PL"/>
        </w:rPr>
        <w:t>.</w:t>
      </w:r>
      <w:r>
        <w:rPr>
          <w:rFonts w:cs="Corbel" w:ascii="Corbel" w:hAnsi="Corbel"/>
          <w:sz w:val="24"/>
          <w:szCs w:val="24"/>
        </w:rPr>
        <w:t xml:space="preserve">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metodami oceny koniunktury gospodarcz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e sposobami prawidłowej interpretacji wskaźników makroekonomicznych, wyników badań koniunktur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.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enia i opisuje podstawowe pojęcia i zależności dotyczące koniunktury gospodarcz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yskuje dane i przedstawia opinie na temat zmian koniunkturalnych zachodzących w gospodarkach wykorzystując wiedzę teoretyczną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nuje indywidualnie i zespołowo podstawowe analizy</w:t>
            </w:r>
            <w:r>
              <w:rPr>
                <w:rFonts w:cs="Corbel" w:ascii="Corbel" w:hAnsi="Corbel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woju gospodarczego i społe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acuje zespołowo w przygotowaniu raportów gospodarcz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.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Przedmiot analizy koniunktury. Cykliczność rozwoju gospodarczego. Klasyfikacja wahań koniunktury. Cechy morfologiczne cyklu koniunkturalnego. Rozprzestrzenianie się i synchronizacja cykliczności rozwoj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Przyczyny cykliczności w gospodarce. Ogólna charakterystyka teorii cyklu koniunkturalnego. Cykle Juglara, Kitchina i Kondratiewa. Teorie endo- i egzogeniczne. Popytowo-podażowa interpretacja wahań koniunktury.</w:t>
            </w:r>
            <w:r>
              <w:rPr>
                <w:rFonts w:cs="Verdana" w:ascii="Corbel" w:hAnsi="Corbel"/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Metodyczne aspekty analiz empirycznych cykli koniunkturalnych. Historia badań koniunktury gospodarczej. Zakres podmiotowy i przedmiotowy badań koniunktury. Barometry koniunktury. Testy koniunktury. Pozostałe wybrane metody badania koniunktury gospodarczej (metody heurystyczne, metody eksperckie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Inflacja a cykl koniunkturalny. Ogólne zależności między fazami cyklu koniunktury a zmianami cen. Czynniki kształtujące przyszłą inflację. Wskaźniki wyprzedzające dla infl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 xml:space="preserve">Rynek pracy a cykl koniunkturalny. Ogólne zależności między fazami cyklu koniunktury a zmianami na rynku pracy. Obserwacje poprzedzające zmiany na rynku pracy. Wskaźniki wyprzedzające zmiany na rynku prac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 xml:space="preserve">Wybrane aspekty zmiany aktywności gospodarczej w Polsce. Czynniki zmniejszające oraz czynniki zwiększające odporność polskiej gospodarki na wstrząsy zewnętrzne.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Wahania ogólnej aktywności gospodarczej jako przedmiot badań empirycznych. Rodzaje wahań ogólnej aktywności gospodarczej. Elementy cyklu koniunkturalnego. Podstawowe cechy wahań koniunktury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Mierniki koniunktury gospodarczej. Kryteria doboru wskaźników koniunkturalnych. Wskaźniki proste ilościowe i jakościowe, wskaźniki złożone ilościowe i jakościowe. Wskaźniki wyprzedzające, równoległe i opóźnione. Produkt krajowy brutto jako ogólna miara koniunktur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Verdana"/>
                <w:sz w:val="24"/>
                <w:szCs w:val="24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Barometry koniunktury. Ogólne zasady budowy wielokomponentowych wskaźników koniunktury. Barometr harwardzki. Kompozycja i charakterystyka wskaźników równoległych, wyprzedzających, opóźnionych. Konstrukcja barometrów koniunktury w Polsce. Interpretacja wskaźnik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 xml:space="preserve">Testy koniunktury. Obszar i charakterystyka badania metodą testu koniunktury na świecie i w Polsce. Metody doboru próby. Metody ważenia jednostkowych odpowiedzi. Metody zliczania wyników. Metody prezentacji wyników. Proste i złożone wskaźniki koniunktury. Wartość poznawcza wskaźników koniunktur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Badania nastrojów konsumentów. Przesłanki badania wahań wielkości konsumpcji. Badania nastrojów konsumentów na świecie i w Polsce. Czynniki wpływające na zmiany w nastrojach konsument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Zaliczenie pisemn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24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 z prezentacją multimedialną.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 obejmują analizę i interpretację tekstów źródłowych, analizę studium przypadku, dyskusję moderowaną, prace indywidualne i zespołowe, raport zespołowy.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 indywidualne i zespołowe pisemna praca zaliczeni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 indywidualne i zespołowe pisemna praca zaliczeni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 indywidualne i zespołowe pisemna praca zaliczeni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ocena prezentowanego stanowiska/opinii, projekt zespołowy/ra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, 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: ocena punktowa prac na zajęciach obejmuje miniekspertyzy indywidualne i zespołowe,  projekt zespołowy/raport (2-5 osób), aktywności na zajęciach.</w:t>
            </w:r>
            <w:r>
              <w:rPr>
                <w:rFonts w:cs="Corbel" w:ascii="Corbel" w:hAnsi="Corbel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: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3,0 wymaga zdobycia 51 - 60% maksymalnej liczby punktów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,5 wymaga zdobycia 61 - 70% maksymalnej liczby punktów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0 wymaga zdobycia 71 - 80% maksymalnej liczby punktów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5 wymaga zdobycia 81 - 9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,0 wymaga zdobycia 91 - 100% maksymalnej liczby punktów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: pisemna praca zaliczeniowa (trzy pytania problemowe, w tym interpretacja i ocena koniunktury gospodarczej na podstawie danych prezentowanych na wykresach/w tabelach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ojekt zespołowy/raport, przygotowanie do zaliczenia pisemnego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8" w:hanging="318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M. Zieliński, I. Jonek-Kowalska, A. Żabka, Finanse w cyklu koniunkturalnym w Polsce, CeDeWu, Warszawa 2018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318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. Beck, M.Grodzicki, Konwergencja realna i synchronizacja cykli koniunkturalnych w Unii Europejskiej: wymiar strukturalny, Wydawnictwo Naukowe Scholar, Warszawa 2014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6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. Drozdowicz-Bieć, Cykle i wskaźniki koniunktury, Wyd. Poltext, Warszawa 201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. Adamowicz, Badania koniunktury. Fakty. Użyteczność, Wydawnictwo Oficyna Wydawnicza SGH, Warszawa 2013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Badanie koniunktury gospodarczej. Zeszyt Metodologiczny Zaopiniowany Przez Komisję Metodologiczną GUS, Warszawa 201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>
                <w:rFonts w:ascii="Corbel" w:hAnsi="Corbel" w:cs="Corbel"/>
                <w:color w:val="000000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val="en-US"/>
              </w:rPr>
              <w:t>Ślusarczyk B., Lechwar M., Institutional modernization vs.competitiveness of economies, Quarterly, Volume XXIII (October - December) Research Journal 25 (4/2018), s. 363-37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2T08:50:00Z</dcterms:created>
  <dc:creator>User</dc:creator>
  <dc:description/>
  <cp:keywords/>
  <dc:language>en-US</dc:language>
  <cp:lastModifiedBy>Jadwiga Pawłowska-Mielech</cp:lastModifiedBy>
  <cp:lastPrinted>2019-01-21T09:18:00Z</cp:lastPrinted>
  <dcterms:modified xsi:type="dcterms:W3CDTF">2020-12-09T08:25:00Z</dcterms:modified>
  <cp:revision>55</cp:revision>
  <dc:subject/>
  <dc:title/>
</cp:coreProperties>
</file>